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  <w:tab w:val="left" w:pos="8222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разок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ТУЄ ВІДДІЛ КАДРІВ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овідк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ана Іванову Івану Івановичу про те, що він дійсно працював на кафедрі хімії на умовах сумісництва на посаді асистента 0,5 ст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01.12.2004 р. (Наказ 276-П від 07.12.2004 р.) по 30.06.2005 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Наказ 118-П від 08.06.2005 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01.09.2005 р. (Наказ 221-П від 23.09.2005 р.) по 30.06.2006 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Наказ 104-П від 20.06.2006 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01.09.2006 р. (Наказ 176-П від 08.09.2006 р.) по 30.06.2007 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Наказ 103-П від 12.06.2007 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9.2007 р. (Наказ 184-П від 20.09.2007 р.) по 30.11.2007 р., після закінчення терміну навчання в аспірантурі переведений на посаду  доцента цієї кафедри (Наказ 246-П від 04.12.2007 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дагогічний стаж під час навчання в аспірантурі складає 2 роки 6 міся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</w:t>
        <w:tab/>
        <w:tab/>
        <w:tab/>
        <w:tab/>
        <w:tab/>
        <w:tab/>
        <w:tab/>
        <w:tab/>
        <w:tab/>
        <w:t>В.В. Молоди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адрів</w:t>
        <w:tab/>
        <w:tab/>
        <w:tab/>
        <w:tab/>
        <w:tab/>
        <w:tab/>
        <w:t>Г.О. Ям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8:00Z</dcterms:created>
  <dc:creator>Customer</dc:creator>
  <dc:description/>
  <cp:keywords/>
  <dc:language>en-US</dc:language>
  <cp:lastModifiedBy>User</cp:lastModifiedBy>
  <dcterms:modified xsi:type="dcterms:W3CDTF">2015-07-23T06:33:00Z</dcterms:modified>
  <cp:revision>11</cp:revision>
  <dc:subject/>
  <dc:title/>
</cp:coreProperties>
</file>